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lang w:val="sr-RS"/>
        </w:rPr>
      </w:pPr>
      <w:r>
        <w:rPr>
          <w:lang w:val="sr-RS"/>
        </w:rPr>
        <w:t>Образац 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158"/>
        <w:jc w:val="center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exact" w:line="15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exact" w:line="15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exact" w:line="15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exact" w:line="15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5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РАЦИ У ПРИЈАВИ И ИЗРАДИ ЗАВРШНОГ РАДА НА МАСТЕР СТРУКОВНИМ</w:t>
      </w:r>
    </w:p>
    <w:p>
      <w:pPr>
        <w:pStyle w:val="Normal"/>
        <w:spacing w:lineRule="auto" w:line="35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СТУДИЈАМА</w:t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1. Током реализације прве праксе, уз помоћ представника установе у којој се пракса реализује, руководиоца и професора студент уочава конкретне стручне проблеме и питања у пракси. Приликом избора проблема неопходно је задовољити следеће критеријуме: актуелност, релевантност за конкретни контекст праксе, подобност за обраду (са становишта доступности извора и места за истраживање) и прецизност у садржајној одређености (јасно и прецизно дефинисан проблем). </w:t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. Студент прослеђује Образац 1 наставнику/ментору  и, уколико наставник процени да је питање релеватно и да спада у област коју предаје и за коју је изабран,  ментор прослеђује Образац 1 у електронској форми председнику Већа мастер студија, који га ставља на Дневни ред седнице већа мастера где се прво разматра тема и предлог Комисије.</w:t>
      </w:r>
      <w:r>
        <w:rPr>
          <w:rStyle w:val="FootnoteCharacters"/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3. Веће мастер студија разматра пријаву мастер рада и може да донесе једну од одлука: 1) да се пријава усвоји; 2) да се врати на дораду  3) да се пријава одбаци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У случају када је пријава мастер рада усвојена, на предлог ментора се формира Комисија за израду мастер рада коју чини најмање један наставник из области која је у вези са темом рада и представник установе у којој ће се мастер рад реализовати. </w:t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5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4. Ментор, након прихватања теме мастер рада од стране ВМС, обавештава студента да попуни и преда студентској служби Молбу за израду мастер рада (купује се у скриптарници школе), одштампан Образац 1, личне податке за службену евиденцију (Образац 3), а наставник/ментор прилаже студентској служби сагласност на тему (Образац 4). Студентска служба прослеђује информацију о пријавама теме секретаријату који их ставља на Дневни ред наредне седнице НС већа.</w:t>
      </w:r>
    </w:p>
    <w:p>
      <w:pPr>
        <w:pStyle w:val="Normal"/>
        <w:spacing w:lineRule="auto" w:line="352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5. Пријаве које су усвојене на Већу мастер студија се разматрају на Наставно-стручном већу, пријаве које су враћене на дораду разматрају се поново на наредном Већу мастер струковних студија и Наставно стручном већу, а пријаве које су одбачене се враћају на поновну израду и студент пролази процедуре испочетка – попуњава Образац 1, подноси молбу на нову тему и сагласност ментор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6. За теме које је НС веће усвојило и верификовало Комисију доноси се решење и обавештава кандидат да је тема усвојен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>7. Ментор и чланови Комисије дају студенту задатке за израду  ПИР-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lang w:val="sr-RS"/>
        </w:rPr>
        <w:footnoteReference w:id="2"/>
      </w:r>
      <w:r>
        <w:rPr>
          <w:rFonts w:eastAsia="Times New Roman" w:cs="Times New Roman" w:ascii="Times New Roman" w:hAnsi="Times New Roman"/>
          <w:sz w:val="24"/>
          <w:lang w:val="sr-RS"/>
        </w:rPr>
        <w:t xml:space="preserve"> који је у функцији израде мастер рада и пружају подршку у реализацији истраживања у установи како би студент применио истраживачке технике и инструмента у циљу сагледавања постојећег стања, као основе за предлагање и предузимање мера и поступака за решавање проблема и унапређење постојеће  праксе. По потреби се у овај део могу укључити и други наставници по позиву ментора и/ или кандидат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>Задаци за ПИР подразумевају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>-</w:t>
        <w:tab/>
        <w:t>израда пројекта/циљ и карактер истраживања, сврха истраживања, методологија и план истраживањ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>-</w:t>
        <w:tab/>
        <w:t>реализација истраживања – примена планираних истраживачких техника и инструмената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>-</w:t>
        <w:tab/>
        <w:t>обрада и интерпретација добијених података, извођење закључака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>Кроз задатке за ПИР, студент, уз подршку ментора израђује и пројекат завршног рада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8.  По обављеном истраживању студент пише Извештај о ПИР-у који у електронској форми доставља ментору и члану/члановима Комисије из редова наставника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ештај садрж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слов, податке о студенту, податке о наставнику ментору, податке о установи у којој је обављено истраживањ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адржај, односно структуру Извештаја чини: сажетак, кључне речи, увод, методологија истраживања, резултати са дискусијом, закључак (са предлогом за решавање проблема), литература и прилози. Обим Извештаја је најмање 10.000 каракте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9. Ментор и члан Комисије из редова наставника имају рок од 10 дана да прегледају прву верзију Извештаја о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Р-у.  Након што је Извештај о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Р-у позитивно оцењен од ментора и наставника, члана Комисије за мастер рад, а након што је студент положио све друге испите предвиђене програмом мастер студија, студент пријављује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Р као испит (у редовном испитном року) који усмено брани пред ментором. Уколико приступа само један кандидат, испиту, уз ментора присуствује још један наставник. Осим у редовним роковима, за полагање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Р-а се могу организовати и други рокови, по одлуци НС већа.  Оцена примењено-истраживачког рада састоји се од оцене за израду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Р-а и оцене за одбрану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Р-а у односу 70:30 поен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кон положеног </w:t>
      </w:r>
      <w:r>
        <w:rPr>
          <w:rFonts w:eastAsia="Times New Roman" w:cs="Times New Roman" w:ascii="Times New Roman" w:hAnsi="Times New Roman"/>
          <w:sz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Р-а, студенти који се школују по реакредитацији из 2024. године полажу и Пројекат завршног рада, који пријављује као испит. У конципирању Пројекта завршног рада студент попуњава Образац 2 и шаље га ментору на увид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0. Након што положи ПИР и Пројекат завршног рада студент наставља са израдом мастер рада. Завршну верзију мастер рада студент електронски шаље на увид ментору, а ментор члановима Комисије који имају 20 дана да прегледају прву верзију рада (за сваку наредну верзију Комисија има додатних 7 дана).  Када је мастер рад од стране Комисије позитивно оцењен, ментор пише Извештај о мастер раду (Образац 5), који студент заједно са 4 примерка укориченог мастер рада и на ЦД-у, предаје студентској служби, уз претходно измирене обавезе. Студент обавезно прилаже и Изјаву о ауторству (Образац 5а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1. Студентска служба ставља мастер рад на увид јавности минимум 8 дана, а по истеку обавештава секретаријат који Извештај о мастер раду ставља на Дневни ред првог наредног НС већ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2. Када је Извештај усвојен ментор, уз претходни договор са члановима Комисије и кандидатом  заказује одбрану, а студенстка служба обавештава Комисију и кандида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3. Обавештење о одбрани мастер рада поставља студентска служба на сајт школ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14.  Студент у заказаном термину брани мастер рад пред Комисијом. Одбрана је јавна. </w:t>
      </w:r>
      <w:bookmarkStart w:id="0" w:name="page3"/>
      <w:bookmarkEnd w:id="0"/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>СИР по старој акредитацији је ПИР у реакредитацији из 2024. годи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9:06:00Z</dcterms:created>
  <dc:creator>pc</dc:creator>
  <dc:description/>
  <cp:keywords/>
  <dc:language>en-US</dc:language>
  <cp:lastModifiedBy>Duska</cp:lastModifiedBy>
  <dcterms:modified xsi:type="dcterms:W3CDTF">2025-10-27T07:10:00Z</dcterms:modified>
  <cp:revision>4</cp:revision>
  <dc:subject/>
  <dc:title/>
</cp:coreProperties>
</file>